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80178252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1301878581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